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2IDZ v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2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Vincent Ma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limi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2IDZ n'est pas du Domaine Public: il est FREEWARE. Il res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t de l'auteur qui vous permet cependant de l'utilis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distribuer SANS MODIFICATION et si ce n'est pas pour fai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2IDZ est distribu "tel quel" sans aucune garantie de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i la syntaxe d'appel de Lst2ID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e: LST2IDZ &lt;indexname[.LST]&gt; [output[.idz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ire: indexname.PRM doit se trouver _dans le meme repertoire_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dexname&gt;. Un jour viendra o a sera fait proprem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paramtres d'un 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tre (4) paramtres sont obligatoires pour que la conversion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faire. Il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rCode, BoardName, SysopName,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autres sont facultatifs. Ils ont une valeur par dfaut d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onction du paramtre principal (Lister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[1|2|3], Speed[1|2|3], SizeInK, DateFormat, Remove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UlBy, RemoveNew, RemoveCntr, MaxLines, AreaName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omments, DescPos, AreaTagName, AreaTagPos, Ski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Ap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heureusement, vu l'intrt gnral et le peu de temps que j'ai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acrer, je ne sais pas du tout ce qu'il arrivera apr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en savoir plus, attendre la prochaine version (dans un an sure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exte non modifi d'un soir tard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u fichier de parametres .PRM - 4 septembre 1994 - 3h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es les options passees apres le "ListerCode = " overrid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du lister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, je commence a fati01001 0010 0101 1010 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bool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 == True, Oui, On, Yes,  Y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== False, Non, Off, No, N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rCod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LLIST WGMDMS RA200 XLIST ALLRA FEBBS1 FEBBS2 TEXSTAR CDPH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Z100 PCB2 POPLIST FBUTIL FLST ZENLIST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Name = &lt;nom du BBS&gt;                [!! OBLIGATOIRE !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 = &lt;nom du Sysop&gt;              [!! OBLIGATOIRE !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= &lt;Location du board&gt;         [!! OBLIGATOIRE !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[1|2|3] = &lt;numeros de telephone des lignes 1, 2 et 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[1|2|3] = &lt;vitesses des modems correspondants aux Phone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InK   = Oui/Non     : Necessaire si les tailles de fichiers sont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K au lieu de en Bytes. (Mamoud! comment tu rlep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Format = &lt; DDmmYY   DDmmYYYY   DDmmmYY  MMddYY   MMddYYYY   YYmmDD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0000 = Oui/Non   : Enleve les download-counters de la forme "0012 et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UlBy = Oui/Non   : Enleve les "Uploaded by" completement in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New  = Oui/Non   : Enleve les "12 files - New:12/12/92  Old:01/01/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Cntr = Oui/Non   : Enleve les download counters "[02] ", je croi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omments = Oui/Non   : Essaie de convertir les commentaires qui se tr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Lines   = &lt;0  70&gt;  : Longueur Maximale des descriptions (0 pour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NameLo = Oui/Non   : Minusculise le nom des Ai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Pos    = &lt;10  70&gt; : A partir de quelle position doit-on considr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nes non-vides comme la suite de l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 fichier 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Lines  = &lt;0  50&gt;  : Nombre de lignes  sauter aprs avoir lu une en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ire. (ne fonctionne pas pour tous les li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